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The Great Awakening”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irections: Use the article information to assist you in answering the following questions. You may write your answers or type them directly on this paper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In your own words, what was the Great Awakening that occurred in the colonies during the late 1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century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raditional religious formulation under pressure? What had happened in the world history around the same tim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emphasis on in Edward’s sermons? What were they preaching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emphasis on in Whitefield’s sermons? What were they preaching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emphasis on in Davie’s sermons? What was he preaching for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was the Great Awakening different in the Northern and Southern colonie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es the Great Awakening do for religious dissen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s a result of the Great Awakening, a greater emphasis and responsibility was placed on helping which groups of peopl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s a result of the Great Awakening, what political changes occurred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How do you see this event as a beginning in the emerging tensions between the colonies and Great Britain?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US History I Honors-McNam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7:00Z</dcterms:created>
  <dc:creator>udsd</dc:creator>
  <dc:description/>
  <cp:keywords/>
  <dc:language>en-US</dc:language>
  <cp:lastModifiedBy>dmcnamar</cp:lastModifiedBy>
  <cp:lastPrinted>2008-10-28T12:28:00Z</cp:lastPrinted>
  <dcterms:modified xsi:type="dcterms:W3CDTF">2011-09-16T12:03:00Z</dcterms:modified>
  <cp:revision>5</cp:revision>
  <dc:subject/>
  <dc:title>Great Awakening Article - Questions</dc:title>
</cp:coreProperties>
</file>